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34:00Z</dcterms:created>
  <dc:creator>Daniela Balan</dc:creator>
  <dc:description/>
  <cp:keywords/>
  <dc:language>en-US</dc:language>
  <cp:lastModifiedBy>Daniela Balan</cp:lastModifiedBy>
  <dcterms:modified xsi:type="dcterms:W3CDTF">2015-03-16T14:36:00Z</dcterms:modified>
  <cp:revision>5</cp:revision>
  <dc:subject/>
  <dc:title>Metodologia de calcul pentru determinarea valorii eligibile din Programul Operaţional Asistenţă Tehnică a cheltuielilor de funcţionare aferente Autorităţii pentru Coordonarea Instrumentelor Structurale, Autorităţii de Management pentru POAT, Autorităţii</dc:title>
</cp:coreProperties>
</file>